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15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мет конкурса: право заключения договора подряда на выполнение раб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ая область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округ город Воронеж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:</w:t>
      </w:r>
      <w:r>
        <w:rPr>
          <w:rFonts w:cs="Times New Roman" w:ascii="Times New Roman" w:hAnsi="Times New Roman"/>
          <w:b/>
          <w:sz w:val="24"/>
          <w:szCs w:val="24"/>
        </w:rPr>
        <w:t xml:space="preserve"> пл. Ленина, 5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(объекты)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холодного водоснабжения, электроснабжения,  установка коллективного (общедомового) прибора учета тепловой энергии, установка коллективного (общедомового) прибора учета электроэнергии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АО «УК Ленин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4085102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6, г. Воронеж, ул. </w:t>
      </w:r>
      <w:r>
        <w:rPr/>
        <w:t>20-летия Октября  д. 105/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7-43-68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klenrai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Воллис Яна Борис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 267 24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Один миллион двести шестьдесят семь тысяч двести сорок сем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6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6.08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фициальное   извещение   и  конкурсная  документация  опубликованы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38:00Z</dcterms:created>
  <dc:creator>Лена</dc:creator>
  <dc:description/>
  <cp:keywords/>
  <dc:language>en-US</dc:language>
  <cp:lastModifiedBy>yuvchernova</cp:lastModifiedBy>
  <dcterms:modified xsi:type="dcterms:W3CDTF">2011-08-15T14:39:00Z</dcterms:modified>
  <cp:revision>3</cp:revision>
  <dc:subject/>
  <dc:title>Информация</dc:title>
</cp:coreProperties>
</file>